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Cottage Enchantment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622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ens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MC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5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4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8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9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8</w:t>
            </w:r>
            <w:r>
              <w:rPr/>
              <w:t>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1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ено кировскими ниткам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3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8:09:00Z</dcterms:created>
  <dc:creator>111</dc:creator>
  <dc:description/>
  <cp:keywords/>
  <dc:language>en-US</dc:language>
  <cp:lastModifiedBy>111</cp:lastModifiedBy>
  <dcterms:modified xsi:type="dcterms:W3CDTF">2005-04-13T18:21:00Z</dcterms:modified>
  <cp:revision>2</cp:revision>
  <dc:subject/>
  <dc:title> Cottage Enchantment</dc:title>
</cp:coreProperties>
</file>